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Σειρά που πρέπει να κατατίθενται τα δικαιολογητικά για το Στεγαστικό επίδομα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sz w:val="28"/>
        </w:rPr>
        <w:t>Αίτηση– υπεύθυνη δήλωση.</w:t>
      </w:r>
    </w:p>
    <w:p>
      <w:pPr>
        <w:pStyle w:val="Normal"/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sz w:val="28"/>
        </w:rPr>
        <w:t>Πιστοποιητικό καλής επίδοσης που χορηγείται από τις γραμματείες.</w:t>
      </w:r>
    </w:p>
    <w:p>
      <w:pPr>
        <w:pStyle w:val="Normal"/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Αντίγραφο εκκαθαριστικού σημειώματος 2012 ή της δήλωσης φορολογίας εισοδήματος του ιδίου έτους αν κατά το χρόνο υποβολής της αίτησης δεν έχει παραληφθεί το εκκαθαριστικό σημείωμα . Σε περίπτωση που ο δικαιούχος δεν υποχρεούται στην υποβολή φορολογικής δήλωσης υποβάλλεται υπεύθυνη δήλωση του Ν. 1599/1986, με ανάλογο περιεχόμενο , θεωρημένη από την οικεία Δ.Ο. 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Αντίγραφο τελευταίας δήλωσης περιουσιακής κατάστασης (Ε9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Μισθωτήριο συμβόλαιο κατοικίας που βρίσκεται στον τόπο φοίτησης  και σε πόλη διαφορετική της κύριας κατοικίας του φοιτητή  ή  βεβαίωση τουλάχιστον δίμηνης διαμονής και απόδειξη παροχής υπηρεσιών για το ίδιο διάστημα αν διαμένει σε ξενοδοχείο η πανσιόν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Πιστοποιητικό οικογενειακής κατάστασης του δικαιούχο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Βεβαίωση μόνιμης κατοικίας του φοιτητή από το δήμο της μόνιμης κατοικίας του ή λογαριασμό κοινής ωφέλειας (ΔΕΗ, ΟΤ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Φωτοτυπία της σελίδας του βιβλιαρίου όπου αναγράφεται ο αριθμός του λογαριασμού και το </w:t>
      </w:r>
      <w:r>
        <w:rPr>
          <w:sz w:val="28"/>
          <w:lang w:val="en-US"/>
        </w:rPr>
        <w:t>IBAN</w:t>
      </w:r>
      <w:r>
        <w:rPr>
          <w:sz w:val="28"/>
        </w:rPr>
        <w:t xml:space="preserve"> του δικαιούχου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Υπεύθυνη δήλωση του ν 1599/1986 ( θα δίδεται από το Τμήμα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 xml:space="preserve">Από το Τμήμα Φοιτητικής Μέριμνας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20:00Z</dcterms:created>
  <dc:creator>apantel</dc:creator>
  <dc:description/>
  <cp:keywords/>
  <dc:language>en-US</dc:language>
  <cp:lastModifiedBy>Administrator</cp:lastModifiedBy>
  <cp:lastPrinted>2013-03-06T10:25:00Z</cp:lastPrinted>
  <dcterms:modified xsi:type="dcterms:W3CDTF">2013-03-08T12:20:00Z</dcterms:modified>
  <cp:revision>2</cp:revision>
  <dc:subject/>
  <dc:title>Σειρά που πρέπει να κατατίθενται τα δικαιολογητικά για το Στεγαστικό επίδομα</dc:title>
</cp:coreProperties>
</file>